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FACULTATEA CONSTRUCŢII DE MAŞINI ŞI MANAGEMENT INDUSTRIA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LISTĂ DOCUMENTE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opie a actului de identitate a studentului însoțită de original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opii ale certificatelor de naștere sau ale actelor de identitate, după caz, ale celorlalți membri ai familiei, însoțite de original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deverință de la instituțiile/ unitățile de învățământ din care să rezulte calitatea de elev sau student a celorlalți frați/surori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cte doveditoare, în original, privind veniturile membrilor familiei din luna precedentă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adeverinţă de salariat pentru venitul brut realizat de părinţi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upoane de pensie sau adeverinţă de la Direcţia pentru probleme de muncă şi ocrotiri sociale – Oficiul de asigurări sociale şi pensii de stat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declaraţie notarială pentru părinţii care nu realizează nici un fel de venit însoțită de documentele care atestă acest lucru ( dacă este cazul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deverinţă emisă de primăria de la domiciliul studentului pentru Legea nr. 416/ 2001, cu modificările și completările ulterioare,  privind venitul minim garantat (dacă este cazul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deverinţă emisă de Primăria de la domiciliul studentului pe numele părinţilor acestuia, pentru teren (Legea nr.18/1991, modificată în Legea nr.247/ 2005) și veniturile obținute din activități agricole conform Legii nr.227/2015 privind Codul fiscal, cu modificările și completările ulterioar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ertificat fiscal sau adeverinţă de la Administraţia Finanţelor Publice pentru veniturile realizate conform  O.U.G. nr.44/2008, cu modificările și completările ulterioar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ertificatul de căsătorie,  în copie xerox,însoțit de original  pentru părinţii recăsătoriţi sau copia xerox a sentinţei de divorţ a părinţilor, însoțită de original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deverinţa pentru venitul brut  ale soţului ( soţiei) părintelui recăsătorit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dovada primirii pensiei de întreţinere din partea părintelui obligat la plata acesteia sau a înregistrării la judecătorie a cererii pentru pensie de întreţinere ( dacă este cazul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certificatul de deces al unuia din părinţi ( dacă este cazul) însoțit de origin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  <w:lang w:val="ro-RO"/>
        </w:rPr>
        <w:t>dovada primirii pensiei de urmaş  sau a înregistrării la Direcţia  pentru probleme de muncă şi ocrotiri sociale a cererii studentului orfan ( dacă este cazul)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deverinţa emisă de Oficiul Registrului Comerţului pentru părinţi ( dacă este cazul), din care să rezulte că sunt sau nu asociaţi în cadrul societăţilor comercial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declarație pe propria răspundere a solicitantului, autentificată prin notariat, în sensul că venitul brut lunar pe membru de familie  se încadrează în plafonul prevăzut de art.2 alin. (2) din Legea nr.269/2004 și că dispun de diferența de bani pentru achiziționarea unui calculator cu o configurație minimă standard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declarație pe propria răspundere sub incidența legii penale prin care să se menționeze faptul că nici un membru al familiei nu a mai beneficiat de acest ajutor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Ancheta socială eliberată de Primăria pe raza căreia solicitantul are domiciliul stabil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Cererea  (formularul tip se găsește la Secretariatul facultății) împreună cu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ocumentele însoțitoare se depun, de către studentul care solicită ajutorul financiar, la secretarul șef facultate, până la data de </w:t>
      </w:r>
      <w:r>
        <w:rPr>
          <w:u w:val="single"/>
          <w:lang w:val="ro-RO"/>
        </w:rPr>
        <w:t>25.05.2018(inclusiv),ora 12,00</w: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Nu se acordă termen pentru eventualele completări ale dosarelor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FACULTATEA CONSTRUCŢII DE MAŞINI ŞI MANAGEMENT INDUSTRIAL</w:t>
      </w:r>
    </w:p>
    <w:p>
      <w:pPr>
        <w:pStyle w:val="Normal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>
          <w:sz w:val="36"/>
          <w:szCs w:val="36"/>
          <w:u w:val="single"/>
          <w:lang w:val="ro-RO"/>
        </w:rPr>
      </w:pPr>
      <w:r>
        <w:rPr>
          <w:lang w:val="ro-RO"/>
        </w:rPr>
        <w:tab/>
        <w:tab/>
        <w:tab/>
        <w:tab/>
        <w:t xml:space="preserve"> </w:t>
      </w:r>
      <w:r>
        <w:rPr>
          <w:sz w:val="36"/>
          <w:szCs w:val="36"/>
          <w:u w:val="single"/>
          <w:lang w:val="ro-RO"/>
        </w:rPr>
        <w:t>A N U N Ț</w:t>
      </w:r>
    </w:p>
    <w:p>
      <w:pPr>
        <w:pStyle w:val="Normal"/>
        <w:rPr>
          <w:sz w:val="36"/>
          <w:szCs w:val="36"/>
          <w:u w:val="single"/>
          <w:lang w:val="ro-RO"/>
        </w:rPr>
      </w:pPr>
      <w:r>
        <w:rPr>
          <w:sz w:val="36"/>
          <w:szCs w:val="36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ab/>
      </w:r>
      <w:r>
        <w:rPr>
          <w:b w:val="false"/>
          <w:lang w:val="ro-RO"/>
        </w:rPr>
        <w:t xml:space="preserve">Cererea  pentru acordarea sprijinului financiar de 200 de euro, împreună  cu documentele însoțitoare, se depun la secretarul șef de facultate, </w:t>
      </w:r>
      <w:r>
        <w:rPr>
          <w:lang w:val="ro-RO"/>
        </w:rPr>
        <w:t>până la data de 25.05.2018, ora 12,00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rPr>
          <w:b w:val="false"/>
          <w:b w:val="false"/>
          <w:lang w:val="ro-RO"/>
        </w:rPr>
      </w:pPr>
      <w:r>
        <w:rPr>
          <w:lang w:val="ro-RO"/>
        </w:rPr>
        <w:tab/>
        <w:tab/>
        <w:tab/>
        <w:tab/>
      </w:r>
      <w:r>
        <w:rPr>
          <w:b w:val="false"/>
          <w:lang w:val="ro-RO"/>
        </w:rPr>
        <w:t>SECRETARIATUL,</w:t>
        <w:tab/>
      </w:r>
    </w:p>
    <w:p>
      <w:pPr>
        <w:pStyle w:val="Normal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b/>
      <w:sz w:val="16"/>
      <w:szCs w:val="16"/>
      <w:lang w:val="en-US"/>
    </w:rPr>
  </w:style>
  <w:style w:type="character" w:styleId="CorptextCaracter">
    <w:name w:val="Corp text Caracter"/>
    <w:qFormat/>
    <w:rPr>
      <w:sz w:val="24"/>
      <w:lang w:val="en-US"/>
    </w:rPr>
  </w:style>
  <w:style w:type="character" w:styleId="Corptext2Caracter">
    <w:name w:val="Corp text 2 Caracter"/>
    <w:qFormat/>
    <w:rPr>
      <w:rFonts w:ascii="Arial" w:hAnsi="Arial" w:cs="Arial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360"/>
      <w:jc w:val="both"/>
    </w:pPr>
    <w:rPr>
      <w:rFonts w:ascii="Arial" w:hAnsi="Arial" w:cs="Arial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4:00Z</dcterms:created>
  <dc:creator>Secretariat_2</dc:creator>
  <dc:description/>
  <cp:keywords/>
  <dc:language>en-US</dc:language>
  <cp:lastModifiedBy>Mihaela Cojocariu</cp:lastModifiedBy>
  <cp:lastPrinted>2018-05-22T12:05:00Z</cp:lastPrinted>
  <dcterms:modified xsi:type="dcterms:W3CDTF">2018-05-22T09:06:00Z</dcterms:modified>
  <cp:revision>3</cp:revision>
  <dc:subject/>
  <dc:title>Acte necesare pentru bursa de ajutor social - semestrul II  2004/2005</dc:title>
</cp:coreProperties>
</file>