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STANȚE PENTRU ANII TERMINALI    17.06.2019 – 20.06.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Managementul mentenanței (prof. I. Verzea): 18.06., 19.06., 2019,ora8,00,  Tex.1/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Managementul logisticii (prof. Gabriel Luca) : 18.06.2019, 19.06.2019 , ora 8,00 , Tex 1/307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-Managementul marketingului (prof. Gabriel Luca): 18.06.2019, 19.06.2019, ora 8,00 , Tex 1/30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-Electrotehnică și electronică ( prof. Cociu Radu): 17.06.2018, 19.06.2019,  ora 9,00, labo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rgane de mașini 2(S.l.. Tudose Sandu Ville Florin: 17.06.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DDT1,2,   17.06.2019; 19.06.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izica    18.06.2019; 20.06.2019, Depart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nagementul producției mecanice (conf. Ciobanu Romeo)  19.06.2019, ora 12,00, Facultatea de CM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22:00Z</dcterms:created>
  <dc:creator>Gh. Nagit</dc:creator>
  <dc:description/>
  <cp:keywords/>
  <dc:language>en-US</dc:language>
  <cp:lastModifiedBy>TCM</cp:lastModifiedBy>
  <cp:lastPrinted>2018-06-13T11:54:00Z</cp:lastPrinted>
  <dcterms:modified xsi:type="dcterms:W3CDTF">2019-06-12T11:48:00Z</dcterms:modified>
  <cp:revision>48</cp:revision>
  <dc:subject/>
  <dc:title>PROGRAMAREA EXAMENELOR</dc:title>
</cp:coreProperties>
</file>